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 xml:space="preserve">5:                   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长江师范学院</w:t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736"/>
        <w:gridCol w:w="2086"/>
        <w:gridCol w:w="1525"/>
        <w:gridCol w:w="2688"/>
      </w:tblGrid>
      <w:tr>
        <w:trPr>
          <w:trHeight w:val="6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题名称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新媒体时代下的政府传播——以抖音为例</w:t>
            </w:r>
          </w:p>
        </w:tc>
      </w:tr>
      <w:tr>
        <w:trPr>
          <w:trHeight w:val="624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生姓名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科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  号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02701120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学院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传媒学院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业、年级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级网络与新媒体</w:t>
            </w:r>
          </w:p>
        </w:tc>
      </w:tr>
      <w:tr>
        <w:trPr>
          <w:trHeight w:val="62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时  间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地  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崇礼楼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7</w:t>
            </w:r>
          </w:p>
        </w:tc>
      </w:tr>
      <w:tr>
        <w:trPr>
          <w:trHeight w:val="624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成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姓 名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职 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姓 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职 称</w:t>
            </w:r>
          </w:p>
        </w:tc>
      </w:tr>
      <w:tr>
        <w:trPr>
          <w:trHeight w:val="62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讲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婷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讲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何润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讲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705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录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题过于空泛，研究对象比较大，需要对选题目标进一步细化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的内容包括需要清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题研究所要解决的实际问题要明确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要聚焦自己感兴趣的领域，对政府传播的哪一方面内容有比较深入的了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</w:rPr>
              <w:t>可以结合文旅号等地方新媒体研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抓住个案进行分析，把一个问题说透所清楚比一个空洞的话题更有研究价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以对政府在新媒体平台上开通的政务新媒体进行研究，如“两微一端”等典型的新媒体政务平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抖音的数据和运作是否清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论文还可以聚焦于</w:t>
            </w:r>
            <w:r>
              <w:rPr>
                <w:rFonts w:ascii="宋体;SimSun" w:hAnsi="宋体;SimSun" w:cs="宋体;SimSun"/>
              </w:rPr>
              <w:t>某一个具体的政务新媒体平台，对它的建立、日常运营以及所产生的效果影响进行梳理，对诸如此类的新媒体政务平台的后续有什么启示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本科毕业设计（论文）开题记录表</w:t>
      </w:r>
    </w:p>
    <w:tbl>
      <w:tblPr>
        <w:tblW w:w="937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049"/>
      </w:tblGrid>
      <w:tr>
        <w:trPr>
          <w:trHeight w:val="870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录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的演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color w:val="000000"/>
              </w:rPr>
            </w:pPr>
            <w:r>
              <w:rPr>
                <w:color w:val="000000"/>
              </w:rPr>
              <w:t>针对新媒体政务平台未来可能的发展趋势，对现有新媒体政务平台的建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color w:val="000000"/>
              </w:rPr>
            </w:pPr>
            <w:r>
              <w:rPr>
                <w:color w:val="000000"/>
              </w:rPr>
              <w:t>每个人根据老师的意见自行修改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>记录人：黄鑫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2024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496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见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同意开题，但选题还需进行严谨论证，请根据指导小组意见进行修改和完善，直至符合要求和规范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</w:t>
            </w:r>
          </w:p>
          <w:p>
            <w:pPr>
              <w:pStyle w:val="Normal"/>
              <w:ind w:firstLine="4800"/>
              <w:rPr>
                <w:color w:val="000000"/>
              </w:rPr>
            </w:pPr>
            <w:r>
              <w:rPr>
                <w:color w:val="000000"/>
              </w:rPr>
              <w:t>组长签名：</w:t>
            </w:r>
            <w:r>
              <w:rPr>
                <w:color w:val="000000"/>
              </w:rPr>
              <w:drawing>
                <wp:inline distT="0" distB="0" distL="0" distR="0">
                  <wp:extent cx="803275" cy="577215"/>
                  <wp:effectExtent l="0" t="0" r="0" b="0"/>
                  <wp:docPr id="1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本表装入学生资料袋。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68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dstrike w:val="false"/>
        <w:strike w:val="false"/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  <w:strike w:val="false"/>
      <w:dstrike w:val="false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4:42:00Z</dcterms:created>
  <dc:creator>实践教学科</dc:creator>
  <dc:description/>
  <cp:keywords/>
  <dc:language>en-US</dc:language>
  <cp:lastModifiedBy>科哲 吴</cp:lastModifiedBy>
  <dcterms:modified xsi:type="dcterms:W3CDTF">2024-01-11T10:11:00Z</dcterms:modified>
  <cp:revision>3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FE7736BA34386BFE883514F8290F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